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1 1 2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3 3 3 2 1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4 2 6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5 5 4 5 6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6 4 1 3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6 5 6 5  -      -      -      -      3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8"/>
        <w:gridCol w:w="1023"/>
        <w:gridCol w:w="1396"/>
        <w:gridCol w:w="1890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678"/>
        <w:gridCol w:w="1131"/>
        <w:gridCol w:w="1540"/>
        <w:gridCol w:w="2088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19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